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é hay que tener en cuenta para el examen del 6 de noviemb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ind w:left="714" w:hanging="534"/>
        <w:jc w:val="both"/>
        <w:rPr/>
      </w:pPr>
      <w:r>
        <w:rPr/>
        <w:t>Distinguir entre las teorías geocéntrica y heliocéntrica y saber por qué ninguna de los dos se considera válida en la actualidad, ni siquiera la heliocéntrica.</w:t>
      </w:r>
    </w:p>
    <w:p>
      <w:pPr>
        <w:pStyle w:val="Normal"/>
        <w:numPr>
          <w:ilvl w:val="0"/>
          <w:numId w:val="2"/>
        </w:numPr>
        <w:spacing w:before="120" w:after="120"/>
        <w:ind w:left="714" w:hanging="534"/>
        <w:jc w:val="both"/>
        <w:rPr/>
      </w:pPr>
      <w:r>
        <w:rPr/>
        <w:t>Distinguir entre galaxia y constelación.</w:t>
      </w:r>
    </w:p>
    <w:p>
      <w:pPr>
        <w:pStyle w:val="Normal"/>
        <w:numPr>
          <w:ilvl w:val="0"/>
          <w:numId w:val="2"/>
        </w:numPr>
        <w:spacing w:before="120" w:after="120"/>
        <w:ind w:left="714" w:hanging="534"/>
        <w:jc w:val="both"/>
        <w:rPr/>
      </w:pPr>
      <w:r>
        <w:rPr/>
        <w:t>Manejar las equivalencias en kilómetros entre Unidad Astronómica y Año Luz. Comparar y ordenar de menor a mayor, distancias que yo doy como Tierra-luna, Tierra-Marte, Sol-Saturno, Sol-Alfa Centauro, Sol-Betelgeuse.</w:t>
      </w:r>
    </w:p>
    <w:p>
      <w:pPr>
        <w:pStyle w:val="Normal"/>
        <w:numPr>
          <w:ilvl w:val="0"/>
          <w:numId w:val="2"/>
        </w:numPr>
        <w:spacing w:before="120" w:after="120"/>
        <w:ind w:left="714" w:hanging="534"/>
        <w:jc w:val="both"/>
        <w:rPr/>
      </w:pPr>
      <w:r>
        <w:rPr>
          <w:color w:val="0000FF"/>
        </w:rPr>
        <w:t>Tabla de planetas en inglés</w:t>
      </w:r>
      <w:r>
        <w:rPr/>
        <w:t xml:space="preserve"> con sus respectivas cuestiones.</w:t>
      </w:r>
    </w:p>
    <w:p>
      <w:pPr>
        <w:pStyle w:val="Normal"/>
        <w:numPr>
          <w:ilvl w:val="0"/>
          <w:numId w:val="2"/>
        </w:numPr>
        <w:spacing w:before="120" w:after="120"/>
        <w:ind w:left="714" w:hanging="534"/>
        <w:jc w:val="both"/>
        <w:rPr/>
      </w:pPr>
      <w:r>
        <w:rPr>
          <w:color w:val="0000FF"/>
          <w:lang w:val="en-US"/>
        </w:rPr>
        <w:t>Definitions in English</w:t>
      </w:r>
      <w:r>
        <w:rPr/>
        <w:t xml:space="preserve"> (yo digo la definición para decir a qué cuerpo corresponde; las definiciones pueden tener huecos para rellenar) de </w:t>
      </w:r>
      <w:r>
        <w:rPr>
          <w:color w:val="0000FF"/>
          <w:lang w:val="en-US"/>
        </w:rPr>
        <w:t>star, galaxy, planet, constellation, asteroid, comet, satellite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ind w:left="714" w:hanging="534"/>
        <w:jc w:val="both"/>
        <w:rPr/>
      </w:pPr>
      <w:r>
        <w:rPr/>
        <w:t>Actividades 15, 21 23 y 25 de una relación que se dio en inglés.</w:t>
      </w:r>
    </w:p>
    <w:p>
      <w:pPr>
        <w:pStyle w:val="Normal"/>
        <w:numPr>
          <w:ilvl w:val="0"/>
          <w:numId w:val="2"/>
        </w:numPr>
        <w:spacing w:before="120" w:after="120"/>
        <w:ind w:left="714" w:hanging="534"/>
        <w:jc w:val="both"/>
        <w:rPr/>
      </w:pPr>
      <w:r>
        <w:rPr/>
        <w:t>Sobre las órbitas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De la Tierra alrededor del sol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Rotación de 24 horas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Tanto la rotación como la traslación se producen en sentido contrario a las agujas del reloj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La órbita es elíptica y el sol no está en posición central. Esto hace que unas veces la Tierra pase más cerca y otras más lejos pero la distancia media es de 150 mill de km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El plano de la órbita se llama eclíptica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El eje está inclinado 23,5º y esto hace que se produzcan los equinoccios y los solsticios y que se sucedan las estaciones. (</w:t>
      </w:r>
      <w:r>
        <w:rPr>
          <w:color w:val="0000FF"/>
        </w:rPr>
        <w:t>solsticios y equinoccios se puede preguntar en inglés</w:t>
      </w:r>
      <w:r>
        <w:rPr/>
        <w:t>)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Esto se nota por la mayor o menor duración de los días y las noches, y por la incidencia de los rayos solares que puede ser más directa o más oblicua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De la Luna alrededor de la Tierra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La rotación y la traslación duran igual (28 días). Esto hace que la luna nos muestre siempre la misma cara, y que la otra cara nos quede permanentemente oculta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También es una órbita elíptica y la Tierra no está en el centro. Esto hace que la Luna pase más cerca o más lejos de la Tierra pero la distancia promedio es de 384000 km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 xml:space="preserve">Se producen eclipses de sol y de luna. </w:t>
      </w:r>
      <w:r>
        <w:rPr>
          <w:color w:val="0000FF"/>
        </w:rPr>
        <w:t>Puede ser en inglés</w:t>
      </w:r>
      <w:r>
        <w:rPr/>
        <w:t>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 xml:space="preserve">Se producen las fases lunares. </w:t>
      </w:r>
      <w:r>
        <w:rPr>
          <w:color w:val="0000FF"/>
        </w:rPr>
        <w:t>Puede ser en inglé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todo el punto 7 puedo poner varios dibujos y, sobre ellos, preguntar qué situación se está dando, cómo se llaman las partes que yo indique, qué distancias hay…</w:t>
      </w:r>
    </w:p>
    <w:sectPr>
      <w:type w:val="nextPage"/>
      <w:pgSz w:w="11906" w:h="16838"/>
      <w:pgMar w:left="1701" w:right="1701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SimSun;宋体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0:08:00Z</dcterms:created>
  <dc:creator>Rafael</dc:creator>
  <dc:description/>
  <dc:language>en-US</dc:language>
  <cp:lastModifiedBy>Rafael</cp:lastModifiedBy>
  <dcterms:modified xsi:type="dcterms:W3CDTF">2013-10-29T20:32:00Z</dcterms:modified>
  <cp:revision>1</cp:revision>
  <dc:subject/>
  <dc:title>Qué hay que tener en cuenta para el examen del 6 de noviembre:</dc:title>
</cp:coreProperties>
</file>